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cap 1.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_U_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s of the authors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olitecnico di Torino, CACE Technologies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olitecnico di Torino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CACE Technologies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Computer Systems Engineering Group at Lawrence Berkeley Laboratory. 4. Neither the name of the University nor of the Laboratory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Yen Yen Lim and North Dakota State University 4.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notice appear on all copies and supporting documentation, the name of Carnegie Mellon not be used in advertising or publicity pertaining to distribution of the program without specific prior permission, and notice be given in supporting documentation that copying and distribution is by permission of Carnegie Mellon and Stanford University. Carnegie Mellon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The TCPdump Group" VALUE "LegalTrademarks", "" VALUE "OriginalFilename", "wpcap.dll" VALUE "ProductName", PACKAGE_NAME VALUE "ProductVersion", PACKAGE_VERSION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The TCPdump Group" VALUE "LegalTrademarks", "" VALUE "OriginalFilename", "rpcapd.exe" VALUE "ProductName", PACKAGE_NAME VALUE "ProductVersion", PACKAGE_VERSION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Carnegie Me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TCPdump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ure Storag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l Labedzki for Tieto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ar Alilovic, Faculty of Electrical Engineering and Computing, University of Zagre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l Seklet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kub Zawadz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kub Zawadz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ábor Stef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w:t>
        <w:tab/>
        <w:t>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Ker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lko Hew, SITA INC Canada, Inc &lt;;fulko.hew@sita.ae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olo Abeni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AC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CACE Technologies, Inc.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Leffler, Errno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NetGroup, Politecnico di Torino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tsushi On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rsten Landschoff &lt;;torsten@debian.org&gt; Sebastian Krahmer &lt;;krahmer@cs.uni-potsd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5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oftwey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Yen Yen Lim and North Dakota Stat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uniper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2000\n\ The Regents of the University of California. All rights reserved.\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4, 1995, 1996, 1997 The Regents of the University of California.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i Abdulkadir &lt;;autostart.i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lian Andres Klode &lt;;jak@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igi Rizz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283</vt:lpwstr>
  </property>
</Properties>
</file>